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0 Hous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2     3 3 3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502"/>
        <w:gridCol w:w="1012"/>
        <w:gridCol w:w="889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504"/>
        <w:gridCol w:w="1635"/>
        <w:gridCol w:w="1103"/>
        <w:gridCol w:w="1103"/>
        <w:gridCol w:w="36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20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